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E36C0A"/>
          <w:sz w:val="48"/>
          <w:szCs w:val="48"/>
        </w:rPr>
      </w:pPr>
      <w:r>
        <w:rPr>
          <w:b/>
          <w:i/>
          <w:color w:val="E36C0A"/>
          <w:sz w:val="48"/>
          <w:szCs w:val="48"/>
        </w:rPr>
        <w:t>Tecnologias de Comunicação e informação</w:t>
      </w:r>
    </w:p>
    <w:p>
      <w:pPr>
        <w:pStyle w:val="Normal"/>
        <w:jc w:val="both"/>
        <w:rPr>
          <w:b/>
          <w:b/>
          <w:i/>
          <w:i/>
          <w:color w:val="E36C0A"/>
          <w:sz w:val="48"/>
          <w:szCs w:val="48"/>
        </w:rPr>
      </w:pPr>
      <w:r>
        <w:rPr>
          <w:b/>
          <w:i/>
          <w:color w:val="E36C0A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l o tipo de comunicação em massa que mais utiliza para se manter informado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 Eu uso a televisão e a internet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2405380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emplo de como a sua opinião já foi influenciado pela divulgação de uma notícia/aconteciment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_ Tinha por habito comprar as minhas camisolas de lã nas lojas Benetton, até ao dia em que vi e ouvi uma notícia tanto na televisão como na internet, a explicar como é feita esta lã, desde o tratamento dos animais”ovelhas” até á colheita da lã, bom, foi simplesmente chocante, ao ponto de eu pessoalmente nunca mais comprar nada de nada nas lojas Benetton. Pois tosquiavam os próprios animais sem anestesia, arrancavam-lhes a pele de preferência por inteiro, e deitavam os animais para um monte a agonizarem até a morte. Para mim foi um choque e claro que mudou a minha opinião em relação a credibilidade desta loj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2284730" cy="197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4730" cy="196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ublicar uma notícia que possa causar grande impacto na opinião públic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ULTIMA HORA          Vulcão na serra de Monchiqu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Entrou em erupção o vulcão que se encontra situado na Picota, Serra de Monchique. Deu inicio hoje de madrugada pelas 3horas da manhã encontra-se a descer a serra em todas as direcções, em especial afectando toda a zona algarvia, quem ainda se encontra neta zona ainda tem a hipótese de tentar refugiar-se na Fóia pois é o ponto mais alto da serra. Embora os gazes e fumos tóxicos largados pelo vulcão estejam a afectar bastante o ar, fica difícil respirar num raio de 100Km, o calor, esse, é insuportável. Não sabemos ao certo quantas pessoas e animais já foram afectadas com esta tão poderosa força da natureza. Em breve daremos mais informação sobre o sucedido. </w:t>
      </w:r>
      <w:r>
        <w:rPr/>
        <w:drawing>
          <wp:inline distT="0" distB="0" distL="0" distR="0">
            <wp:extent cx="2858135" cy="183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Isabel R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7:00Z</dcterms:created>
  <dc:creator>PC</dc:creator>
  <dc:description/>
  <cp:keywords/>
  <dc:language>en-US</dc:language>
  <cp:lastModifiedBy>victor</cp:lastModifiedBy>
  <cp:lastPrinted>2010-01-30T23:09:00Z</cp:lastPrinted>
  <dcterms:modified xsi:type="dcterms:W3CDTF">2010-01-30T23:10:00Z</dcterms:modified>
  <cp:revision>5</cp:revision>
  <dc:subject/>
  <dc:title/>
</cp:coreProperties>
</file>